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3348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93570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9430356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